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2486015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2880762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7416720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805243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0046451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7485645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545208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251184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